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Príloha č. 1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itériá hodnotenia stredných škôl v zriaďovateľskej pôsobnosti BSK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SOŠ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ritériá stanovené zákonom č. 61/2015 Z. z. o odbornom vzdelávaní a príprave a o zmene a doplnení niektorých zákonov</w:t>
      </w:r>
      <w:r>
        <w:rPr>
          <w:u w:val="single"/>
        </w:rPr>
        <w:t xml:space="preserve"> </w:t>
      </w:r>
      <w:r>
        <w:rPr>
          <w:b/>
          <w:u w:val="single"/>
        </w:rPr>
        <w:t>– SOŠ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b/>
        </w:rPr>
        <w:t>Oprávnenia SOŠ používať označenie COVaP</w:t>
      </w:r>
      <w:r>
        <w:rPr/>
        <w:t xml:space="preserve"> (je COVaP = 5 bodov; nie je COVaP = 0 bodov)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Odsekzoznamu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>Analýzy a prognózy o vývoji trhu práce / stratégia BSK  (% - ný podiel študijných a učebných odborov  vo vzťahu k odborom, ktoré sú nad rozsah potrieb trhu práce</w:t>
      </w:r>
      <w:r>
        <w:rPr/>
        <w:t xml:space="preserve"> (70% a viac = 5 bodov; 60 – 69% = 4 body; 50 – 59% = 3 body; 40 – 49% = 2 body; 30 – 39% = 1 bod; 0 – 29% = 0 bodov)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 xml:space="preserve">% podiel evidovaných nezamestnaných absolventov na ÚPSVaR-e vo vzťahu k počtu absolventov strednej školy </w:t>
      </w:r>
      <w:r>
        <w:rPr/>
        <w:t xml:space="preserve">(49 – 40% = 0 bodov; 39 – 30% = 1 bod; 29 – 20% = 2 body; 19-10 % = 3 body; 9 – 1% = 4 body; 0% = 5 bodov); </w:t>
      </w:r>
      <w:r>
        <w:rPr>
          <w:b/>
          <w:i/>
        </w:rPr>
        <w:t>pozn.:</w:t>
      </w:r>
      <w:r>
        <w:rPr/>
        <w:t xml:space="preserve"> info na webovom sídle  MŠVVaŠ SR;</w:t>
      </w:r>
    </w:p>
    <w:p>
      <w:pPr>
        <w:pStyle w:val="Odsekzoznamu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 xml:space="preserve">Výsledky monitorovania a hodnotenia kvality výchovy a vzdelávania vykonaných ŠŠI </w:t>
      </w:r>
      <w:r>
        <w:rPr/>
        <w:t>(každá škola bude mať stanovený celkový počet bodov 0 a za každé závažné inšpekčné zistenie (komplexná inšpekcia) sa znižuje počet bodov o – 1 bod);</w:t>
      </w:r>
    </w:p>
    <w:p>
      <w:pPr>
        <w:pStyle w:val="Odsekzoznamu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 xml:space="preserve">Výsledky hodnotenia externej časti MS a písomnej formy internej časti MS </w:t>
      </w:r>
      <w:r>
        <w:rPr/>
        <w:t>(percentil 100 – 85% = 5 bodov; 84,9 – 70% = 4 body, 69,9 - 55% = 3 body, 54,9 – 40% = 2 body, 39,9 - 30% = 1 bod; 29,9 – 0% = 0 bodov);</w:t>
      </w:r>
    </w:p>
    <w:p>
      <w:pPr>
        <w:pStyle w:val="Odsekzoznamu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 xml:space="preserve">Výsledky teoretickej časti odbornej zložky maturitnej skúšky, praktickej časti odbornej zložky MS, absolventskej skúšky a záverečnej skúšky </w:t>
      </w:r>
      <w:r>
        <w:rPr/>
        <w:t>(do Ø 1,5 = 5 bodov; od Ø 1,5 – 2,0 = 3 body; od Ø 2,0 – 2,5 = 1 bod; nad Ø 2,5 = 0 bodov);</w:t>
      </w:r>
    </w:p>
    <w:p>
      <w:pPr>
        <w:pStyle w:val="Odsekzoznamu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 xml:space="preserve">Spolupráca SOŠ so zamestnávateľom (% podiel žiakov vykonávajúcich prax u zamestnávateľa - </w:t>
      </w:r>
      <w:r>
        <w:rPr/>
        <w:t>10% = 5 bodov; menej ako 10 % = 0 bodov);</w:t>
      </w:r>
    </w:p>
    <w:p>
      <w:pPr>
        <w:pStyle w:val="Odsekzoznamu"/>
        <w:rPr/>
      </w:pPr>
      <w:r>
        <w:rPr/>
      </w:r>
    </w:p>
    <w:p>
      <w:pPr>
        <w:pStyle w:val="Odsekzoznamu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 xml:space="preserve">Výsledky z celoslovenských kôl súťaží predmetových olympiád a výsledkov medzinárodných kôl súťaží alebo predmetových olympiád </w:t>
      </w:r>
      <w:r>
        <w:rPr/>
        <w:t xml:space="preserve">(medzinárodné  = 5 bodov; celoslovenské = 3 body; žiadne = 0 bodov); </w:t>
      </w:r>
      <w:r>
        <w:rPr>
          <w:b/>
          <w:i/>
        </w:rPr>
        <w:t>pozn.:</w:t>
      </w:r>
      <w:r>
        <w:rPr/>
        <w:t xml:space="preserve"> info na webovom sídle  MŠVVaŠ SR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 xml:space="preserve">Účasť strednej školy v medzinárodných projektoch alebo medzinárodných programoch </w:t>
      </w:r>
      <w:r>
        <w:rPr/>
        <w:t>(medzinárodný projekt – 1 bod, maximálne 5 bodov; medzinárodný program – 1 bod, maximálne 5 bodov);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Kritéria stanovené  Bratislavským samosprávnym krajom pre SOŠ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I. ŽIACI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1. % podiel prijatých žiakov do 1. ročníka (15.09.2013) vzhľadom na stanovený počet tried na predchádzajúci školský rok </w:t>
      </w:r>
      <w:r>
        <w:rPr/>
        <w:t>(100% - 90 % = 5 bodov; 89% - 75% = 4 body; 74% - 60 %  = 3 body; 59% - 50%  = 2 body; 49% - 40% = 1 bod; pod 40% = 0 bodov);</w:t>
      </w:r>
    </w:p>
    <w:p>
      <w:pPr>
        <w:pStyle w:val="Odsekzoznamu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2. % podiel zapísaných žiakov do 1. ročníka k termínu 01.07.2014 </w:t>
      </w:r>
      <w:r>
        <w:rPr/>
        <w:t>(100% - 90 % = 5 bodov; 89% - 75% = 4 body; 74% - 60 %  = 3 body; 59% - 50%  = 2 body; 49% - 40% = 1 bod; pod 40% = 0 bodov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3. % podiel prijatých žiakov do 1. ročníka (15.09.2014) vzhľadom na stanovený počet tried na predchádzajúci školský rok </w:t>
      </w:r>
      <w:r>
        <w:rPr/>
        <w:t>(100% - 90 % = 5 bodov; 89% - 75% = 4 body; 74% - 60 %  = 3 body; 59% - 50%  = 2 body; 49% - 40% = 1 bod; pod 40% = 0 bodov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II. PEDAGÓGOVIA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Odsekzoznamu"/>
        <w:numPr>
          <w:ilvl w:val="0"/>
          <w:numId w:val="0"/>
        </w:numPr>
        <w:ind w:left="0" w:hanging="0"/>
        <w:outlineLvl w:val="0"/>
        <w:rPr/>
      </w:pPr>
      <w:r>
        <w:rPr>
          <w:b/>
        </w:rPr>
        <w:t xml:space="preserve">1. Odbornosť vyučovania </w:t>
      </w:r>
      <w:r>
        <w:rPr/>
        <w:t>(100% = 5 bodov; 95 – 99% = 4 body; 90 - 94% = 3 body; 85 – 89% = 2 body 80 – 84% = 1 bod; 79% - 0% = 0 bodov)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Odsekzoznamu"/>
        <w:numPr>
          <w:ilvl w:val="0"/>
          <w:numId w:val="0"/>
        </w:numPr>
        <w:ind w:left="0" w:hanging="0"/>
        <w:outlineLvl w:val="0"/>
        <w:rPr/>
      </w:pPr>
      <w:r>
        <w:rPr>
          <w:b/>
        </w:rPr>
        <w:t xml:space="preserve">2. Akreditované a rekvalifikačné kurzy </w:t>
      </w:r>
      <w:r>
        <w:rPr/>
        <w:t xml:space="preserve">(akreditovaný a súčasne rekvalifikačný kurz = 5 bodov; akreditovaný alebo rekvalifikačný kurz = 3 body; žiadny = 0 bodov)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Odsekzoznamu"/>
        <w:numPr>
          <w:ilvl w:val="0"/>
          <w:numId w:val="0"/>
        </w:numPr>
        <w:ind w:left="0" w:hanging="0"/>
        <w:outlineLvl w:val="0"/>
        <w:rPr/>
      </w:pPr>
      <w:r>
        <w:rPr>
          <w:b/>
        </w:rPr>
        <w:t>3. Publikačná činnosť</w:t>
      </w:r>
      <w:r>
        <w:rPr/>
        <w:t xml:space="preserve"> - vydanie učebnice, učebných textov (má = 5 bodov; nemá = 0 bodov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Odsekzoznamu"/>
        <w:numPr>
          <w:ilvl w:val="0"/>
          <w:numId w:val="0"/>
        </w:numPr>
        <w:ind w:left="0" w:hanging="0"/>
        <w:outlineLvl w:val="0"/>
        <w:rPr/>
      </w:pPr>
      <w:r>
        <w:rPr>
          <w:b/>
        </w:rPr>
        <w:t>4. Spolupráca SOŠ so ZŠ alebo VŠ</w:t>
      </w:r>
      <w:r>
        <w:rPr/>
        <w:t xml:space="preserve"> (áno = 5 bodov; nie = 0 bodov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  <w:t>III. NOVÉ KRITÉRIÁ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B050"/>
        </w:rPr>
        <w:t xml:space="preserve">1. počet žiakov v šk. roku 2015/16 </w:t>
      </w:r>
      <w:r>
        <w:rPr>
          <w:color w:val="00B050"/>
        </w:rPr>
        <w:t>(do 200 = 0 b, 201 – 400 = 2 b, 401 – 600 = 4 b, 601 a viac = 6 b)</w:t>
      </w:r>
    </w:p>
    <w:p>
      <w:pPr>
        <w:pStyle w:val="Normal"/>
        <w:numPr>
          <w:ilvl w:val="0"/>
          <w:numId w:val="0"/>
        </w:numPr>
        <w:outlineLvl w:val="0"/>
        <w:rPr>
          <w:color w:val="00B050"/>
        </w:rPr>
      </w:pPr>
      <w:r>
        <w:rPr>
          <w:color w:val="00B050"/>
        </w:rPr>
      </w:r>
    </w:p>
    <w:p>
      <w:pPr>
        <w:pStyle w:val="Normal"/>
        <w:rPr/>
      </w:pPr>
      <w:r>
        <w:rPr>
          <w:b/>
          <w:color w:val="00B050"/>
        </w:rPr>
        <w:t>2. pokles/nárast počtu žiakov 2015/16 v porovnaní s 2011/12 (</w:t>
      </w:r>
      <w:r>
        <w:rPr>
          <w:color w:val="00B050"/>
          <w:lang w:eastAsia="sk-SK"/>
        </w:rPr>
        <w:t>pokles o viac ako 10 % = 0 b,</w:t>
      </w:r>
      <w:r>
        <w:rPr>
          <w:color w:val="00B050"/>
        </w:rPr>
        <w:t xml:space="preserve"> </w:t>
      </w:r>
      <w:r>
        <w:rPr>
          <w:color w:val="00B050"/>
          <w:lang w:eastAsia="sk-SK"/>
        </w:rPr>
        <w:t>pokles do 10 % = 1 b, rovnaký stav (+/- 10 žiakov)= 3 b,</w:t>
      </w:r>
      <w:r>
        <w:rPr>
          <w:color w:val="00B050"/>
        </w:rPr>
        <w:t xml:space="preserve"> </w:t>
      </w:r>
      <w:r>
        <w:rPr>
          <w:color w:val="00B050"/>
          <w:lang w:eastAsia="sk-SK"/>
        </w:rPr>
        <w:t>nárast do 10 % = 4 b,</w:t>
      </w:r>
      <w:r>
        <w:rPr>
          <w:color w:val="00B050"/>
        </w:rPr>
        <w:t xml:space="preserve"> </w:t>
      </w:r>
      <w:r>
        <w:rPr>
          <w:color w:val="00B050"/>
          <w:lang w:eastAsia="sk-SK"/>
        </w:rPr>
        <w:t>nárast o viac ako 10 % = 6 b)</w:t>
      </w:r>
    </w:p>
    <w:p>
      <w:pPr>
        <w:pStyle w:val="Normal"/>
        <w:rPr>
          <w:color w:val="00B050"/>
          <w:lang w:eastAsia="sk-SK"/>
        </w:rPr>
      </w:pPr>
      <w:r>
        <w:rPr>
          <w:color w:val="00B050"/>
          <w:lang w:eastAsia="sk-SK"/>
        </w:rPr>
      </w:r>
    </w:p>
    <w:p>
      <w:pPr>
        <w:pStyle w:val="Normal"/>
        <w:rPr>
          <w:color w:val="00B050"/>
          <w:lang w:eastAsia="sk-SK"/>
        </w:rPr>
      </w:pPr>
      <w:r>
        <w:rPr>
          <w:b/>
          <w:color w:val="00B050"/>
          <w:lang w:eastAsia="sk-SK"/>
        </w:rPr>
        <w:t>3. dofinancovanie bežných výdavkov za rok 2013 - mzdy a prevádzka</w:t>
      </w:r>
      <w:r>
        <w:rPr>
          <w:color w:val="00B050"/>
          <w:lang w:eastAsia="sk-SK"/>
        </w:rPr>
        <w:t xml:space="preserve"> (0,- = 6 bodov, do 10 000,- = 4 b, 10 000 - 50 000,- = 2 b, 50 000 - 100 000,- = 1 b, nad 100 000,- = 0 b)</w:t>
      </w:r>
    </w:p>
    <w:p>
      <w:pPr>
        <w:pStyle w:val="Normal"/>
        <w:rPr>
          <w:color w:val="00B050"/>
          <w:lang w:eastAsia="sk-SK"/>
        </w:rPr>
      </w:pPr>
      <w:r>
        <w:rPr>
          <w:color w:val="00B050"/>
          <w:lang w:eastAsia="sk-SK"/>
        </w:rPr>
      </w:r>
    </w:p>
    <w:p>
      <w:pPr>
        <w:pStyle w:val="Normal"/>
        <w:rPr/>
      </w:pPr>
      <w:r>
        <w:rPr>
          <w:b/>
          <w:color w:val="00B050"/>
          <w:lang w:eastAsia="sk-SK"/>
        </w:rPr>
        <w:t xml:space="preserve">4. dofinancovanie bežných výdavkov za rok 2014 - mzdy a prevádzka </w:t>
      </w:r>
      <w:r>
        <w:rPr>
          <w:color w:val="00B050"/>
          <w:lang w:eastAsia="sk-SK"/>
        </w:rPr>
        <w:t>(0,- = 6 bodov, do 10 000,- = 4 b, 10 000 - 50 000,- = 2 b, 50 000 - 100 000,- = 1 b, nad 100 000,- = 0 b)</w:t>
      </w:r>
    </w:p>
    <w:p>
      <w:pPr>
        <w:pStyle w:val="Normal"/>
        <w:rPr>
          <w:color w:val="00B050"/>
          <w:lang w:eastAsia="sk-SK"/>
        </w:rPr>
      </w:pPr>
      <w:r>
        <w:rPr>
          <w:color w:val="00B050"/>
          <w:lang w:eastAsia="sk-SK"/>
        </w:rPr>
      </w:r>
    </w:p>
    <w:p>
      <w:pPr>
        <w:pStyle w:val="Normal"/>
        <w:rPr/>
      </w:pPr>
      <w:r>
        <w:rPr>
          <w:b/>
          <w:color w:val="00B050"/>
          <w:lang w:eastAsia="sk-SK"/>
        </w:rPr>
        <w:t>5. podnikateľská činnosť</w:t>
      </w:r>
      <w:r>
        <w:rPr>
          <w:color w:val="00B050"/>
          <w:lang w:eastAsia="sk-SK"/>
        </w:rPr>
        <w:t xml:space="preserve"> (áno = 2 b, nie = 0 b)</w:t>
      </w:r>
    </w:p>
    <w:p>
      <w:pPr>
        <w:pStyle w:val="Normal"/>
        <w:rPr>
          <w:color w:val="00B050"/>
          <w:lang w:eastAsia="sk-SK"/>
        </w:rPr>
      </w:pPr>
      <w:r>
        <w:rPr>
          <w:color w:val="00B050"/>
          <w:lang w:eastAsia="sk-SK"/>
        </w:rPr>
      </w:r>
    </w:p>
    <w:p>
      <w:pPr>
        <w:pStyle w:val="Normal"/>
        <w:rPr/>
      </w:pPr>
      <w:r>
        <w:rPr>
          <w:b/>
          <w:color w:val="00B050"/>
          <w:lang w:eastAsia="sk-SK"/>
        </w:rPr>
        <w:t>6. príjmy z predaja tovarov a služieb - rok 2013</w:t>
      </w:r>
      <w:r>
        <w:rPr>
          <w:color w:val="00B050"/>
          <w:lang w:eastAsia="sk-SK"/>
        </w:rPr>
        <w:t xml:space="preserve"> (viac ako 100 000,- = 6 b, 50 000 - 100 000,- = 4 b, 10 000 - 50 000,- = 2 b, do 10 000,- = 1 b)</w:t>
      </w:r>
    </w:p>
    <w:p>
      <w:pPr>
        <w:pStyle w:val="Normal"/>
        <w:rPr>
          <w:color w:val="00B050"/>
          <w:lang w:eastAsia="sk-SK"/>
        </w:rPr>
      </w:pPr>
      <w:r>
        <w:rPr>
          <w:color w:val="00B050"/>
          <w:lang w:eastAsia="sk-SK"/>
        </w:rPr>
      </w:r>
    </w:p>
    <w:p>
      <w:pPr>
        <w:pStyle w:val="Normal"/>
        <w:rPr/>
      </w:pPr>
      <w:r>
        <w:rPr>
          <w:b/>
          <w:color w:val="00B050"/>
          <w:lang w:eastAsia="sk-SK"/>
        </w:rPr>
        <w:t>7. príjmy z predaja tovarov a služieb - rok 2014</w:t>
      </w:r>
      <w:r>
        <w:rPr>
          <w:color w:val="00B050"/>
          <w:lang w:eastAsia="sk-SK"/>
        </w:rPr>
        <w:t xml:space="preserve"> (viac ako 100 000,- = 6 b, 50 000 - 100 000,- = 4 b, 10 000 - 50 000,- = 2 b, do 10 000,- = 1 b)</w:t>
      </w:r>
    </w:p>
    <w:p>
      <w:pPr>
        <w:pStyle w:val="Normal"/>
        <w:rPr>
          <w:color w:val="00B050"/>
          <w:lang w:eastAsia="sk-SK"/>
        </w:rPr>
      </w:pPr>
      <w:r>
        <w:rPr>
          <w:color w:val="00B050"/>
          <w:lang w:eastAsia="sk-SK"/>
        </w:rPr>
      </w:r>
    </w:p>
    <w:p>
      <w:pPr>
        <w:pStyle w:val="Normal"/>
        <w:numPr>
          <w:ilvl w:val="0"/>
          <w:numId w:val="0"/>
        </w:numPr>
        <w:outlineLvl w:val="0"/>
        <w:rPr>
          <w:lang w:eastAsia="sk-SK"/>
        </w:rPr>
      </w:pPr>
      <w:r>
        <w:rPr>
          <w:lang w:eastAsia="sk-SK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III. ŠKOLA – VYBAVENIE, VYUŽITIE KAPACITY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Celkový stav učební teoretického vyučovania </w:t>
      </w:r>
      <w:r>
        <w:rPr/>
        <w:t xml:space="preserve">(udržiavaný v dobrom stave, modernizovaný = 5 bodov; </w:t>
      </w:r>
      <w:r>
        <w:rPr>
          <w:shd w:fill="FFFFFF" w:val="clear"/>
        </w:rPr>
        <w:t>udržiavaný, ale značne opotrebovaný, zastaraný = 3 body;</w:t>
      </w:r>
      <w:r>
        <w:rPr/>
        <w:t xml:space="preserve"> neudržiavaný, príp. neuvedené / prázdne kolónky = 0 bodov), </w:t>
      </w:r>
      <w:r>
        <w:rPr>
          <w:b/>
          <w:i/>
        </w:rPr>
        <w:t>pozn.:</w:t>
      </w:r>
      <w:r>
        <w:rPr/>
        <w:t xml:space="preserve"> údaje z pasportizácie stredných odborných škôl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Celkový stav učební odborného vyučovania </w:t>
      </w:r>
      <w:r>
        <w:rPr/>
        <w:t xml:space="preserve">(udržiavaný v dobrom stave, modernizovaný = 5 bodov; </w:t>
      </w:r>
      <w:r>
        <w:rPr>
          <w:shd w:fill="FFFFFF" w:val="clear"/>
        </w:rPr>
        <w:t>udržiavaný, ale značne opotrebovaný, zastaraný = 3 body;</w:t>
      </w:r>
      <w:r>
        <w:rPr/>
        <w:t xml:space="preserve"> neudržiavaný, príp. neuvedené / prázdne kolónky = 0 bodov), </w:t>
      </w:r>
      <w:r>
        <w:rPr>
          <w:b/>
          <w:i/>
        </w:rPr>
        <w:t>pozn.:</w:t>
      </w:r>
      <w:r>
        <w:rPr/>
        <w:t xml:space="preserve"> údaje z pasportizácie stredných odborných škôl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3</w:t>
      </w:r>
      <w:r>
        <w:rPr/>
        <w:t>.</w:t>
      </w:r>
      <w:r>
        <w:rPr>
          <w:b/>
        </w:rPr>
        <w:t xml:space="preserve"> Celkový stav dielní praktického vyučovania </w:t>
      </w:r>
      <w:r>
        <w:rPr/>
        <w:t xml:space="preserve">(udržiavaný v dobrom stave, modernizovaný = 5 bodov; </w:t>
      </w:r>
      <w:r>
        <w:rPr>
          <w:shd w:fill="FFFFFF" w:val="clear"/>
        </w:rPr>
        <w:t>udržiavaný, ale značne opotrebovaný, zastaraný = 3 body;</w:t>
      </w:r>
      <w:r>
        <w:rPr/>
        <w:t xml:space="preserve"> neudržiavaný, príp. neuvedené / prázdne kolónky = 0 bodov), </w:t>
      </w:r>
      <w:r>
        <w:rPr>
          <w:b/>
          <w:i/>
        </w:rPr>
        <w:t>pozn.:</w:t>
      </w:r>
      <w:r>
        <w:rPr/>
        <w:t xml:space="preserve"> údaje z pasportizácie stredných odborných škôl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Kapacita školy a jej naplnenosť </w:t>
      </w:r>
      <w:r>
        <w:rPr/>
        <w:t>(100 – 90% = 5 bodov; 89 – 75% = 4 body; 74 – 60% = 3 body; 59 – 50% = 2 body; 49% - 40% = 1 bod;     39 – 0% =  0 bodov)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5. Súčasti školy - školský internát a školská jedáleň </w:t>
      </w:r>
      <w:r>
        <w:rPr/>
        <w:t>(má internát = 2 body; nemá internát = 0; má jedáleň = 2 body; nemá jedáleň = 0 bodov; má výdajnú školskú jedáleň = 1 bod; nemá výdajnú školskú jedáleň = 0 bodov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6. Certifikát IES </w:t>
      </w:r>
      <w:r>
        <w:rPr/>
        <w:t>(rating A = 4 body; rating B = 3 body;  rating C = 2 body;  rating D = 1 bod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GY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Kritériá stanovené zákonom č. 61/2015 Z. z. o odb. vzdelávaní a príprave a o zmene a doplnení niektorých zákonov</w:t>
      </w:r>
      <w:r>
        <w:rPr>
          <w:u w:val="single"/>
        </w:rPr>
        <w:t xml:space="preserve"> </w:t>
      </w:r>
      <w:r>
        <w:rPr>
          <w:b/>
          <w:u w:val="single"/>
        </w:rPr>
        <w:t>– gymnáziá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b/>
        </w:rPr>
        <w:t xml:space="preserve">% podiel evidovaných nezamestnaných absolventoch na ÚPSVaR-e vo vzťahu k počtu absolventov strednej školy </w:t>
      </w:r>
      <w:r>
        <w:rPr/>
        <w:t xml:space="preserve">(49 – 40% = 0 bodov; 39 – 30% = 1 bod; 29 – 20% = 2 body; 19-10 % = 3 body; 9 – 1% = 4 body; 0% = 5 bodov); </w:t>
      </w:r>
      <w:r>
        <w:rPr>
          <w:b/>
          <w:i/>
        </w:rPr>
        <w:t>pozn.:</w:t>
      </w:r>
      <w:r>
        <w:rPr/>
        <w:t xml:space="preserve"> info na webovom sídle  MŠVVaŠ SR;</w:t>
      </w:r>
    </w:p>
    <w:p>
      <w:pPr>
        <w:pStyle w:val="Odsekzoznamu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b/>
        </w:rPr>
        <w:t xml:space="preserve">Výsledky monitorovania a hodnotenia kvality výchovy a vzdelávania vykonaných ŠŠI </w:t>
      </w:r>
      <w:r>
        <w:rPr/>
        <w:t>(každá škola bude mať stanovený celkový počet bodov 0 a za každé závažné inšpekčné zistenie (komplexná inšpekcia) sa znižuje počet bodov o – 1 bod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Odsekzoznamu"/>
        <w:numPr>
          <w:ilvl w:val="0"/>
          <w:numId w:val="2"/>
        </w:numPr>
        <w:jc w:val="both"/>
        <w:outlineLvl w:val="0"/>
        <w:rPr/>
      </w:pPr>
      <w:r>
        <w:rPr>
          <w:b/>
        </w:rPr>
        <w:t xml:space="preserve">Výsledky hodnotenia externej časti MS a písomnej formy internej časti MS </w:t>
      </w:r>
      <w:r>
        <w:rPr/>
        <w:t>(nad celoslovenský Ø = 5 bodov, 5 % pod celoslovenský Ø = 3 body, 10% pod celoslovenský Ø = 1 bod; viac ako 11% pod celoslovenský Ø = 0 bodov);</w:t>
      </w:r>
    </w:p>
    <w:p>
      <w:pPr>
        <w:pStyle w:val="Odsekzoznamu"/>
        <w:jc w:val="both"/>
        <w:rPr>
          <w:b/>
          <w:b/>
        </w:rPr>
      </w:pPr>
      <w:r>
        <w:rPr>
          <w:b/>
        </w:rPr>
      </w:r>
    </w:p>
    <w:p>
      <w:pPr>
        <w:pStyle w:val="Odsekzoznamu"/>
        <w:numPr>
          <w:ilvl w:val="0"/>
          <w:numId w:val="2"/>
        </w:numPr>
        <w:jc w:val="both"/>
        <w:outlineLvl w:val="0"/>
        <w:rPr/>
      </w:pPr>
      <w:r>
        <w:rPr>
          <w:b/>
        </w:rPr>
        <w:t xml:space="preserve">Výsledky teoretickej časti odbornej zložky maturitnej skúšky, praktickej časti odbornej zložky MS, absolventskej skúšky a záverečnej skúšky </w:t>
      </w:r>
      <w:r>
        <w:rPr/>
        <w:t>(do Ø 1,5 = 5 bodov; od Ø 1,5 – 2,0 = 3 body; od Ø 2,0 – 2,5 = 1 bod; nad Ø 2,5 = 0 bodov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b/>
        </w:rPr>
        <w:t xml:space="preserve">Výsledky z celoslovenských kôl súťaží predmetových olympiád a výsledkov medzinárodných kôl súťaží alebo predmetových olympiád </w:t>
      </w:r>
      <w:r>
        <w:rPr/>
        <w:t xml:space="preserve">(medzinárodné  = 5 bodov; celoslovenské = 3 body; žiadne = 0 bodov); </w:t>
      </w:r>
      <w:r>
        <w:rPr>
          <w:b/>
          <w:i/>
        </w:rPr>
        <w:t>pozn.:</w:t>
      </w:r>
      <w:r>
        <w:rPr/>
        <w:t xml:space="preserve"> info na webovom sídle  MŠVVaŠ SR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Odsekzoznamu"/>
        <w:numPr>
          <w:ilvl w:val="0"/>
          <w:numId w:val="2"/>
        </w:numPr>
        <w:jc w:val="both"/>
        <w:outlineLvl w:val="0"/>
        <w:rPr/>
      </w:pPr>
      <w:r>
        <w:rPr>
          <w:b/>
        </w:rPr>
        <w:t xml:space="preserve">Účasť strednej školy v medzinárodných projektoch alebo medzinárodných programoch </w:t>
      </w:r>
      <w:r>
        <w:rPr/>
        <w:t>(medzinárodný projekt – 1 bod, maximálne 5 bodov; medzinárodný program – 1 bod, maximálne 5 bodov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ritéria stanovené  Bratislavským samosprávnym krajom pre gymnáziá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I. ŽIACI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1. % podiel prijatých žiakov do 1. ročníka (15.09.2013) vzhľadom na stanovený počet tried na predchádzajúci školský rok </w:t>
      </w:r>
      <w:r>
        <w:rPr/>
        <w:t>(do 100% = 5 bodov; do 90%  = 4 body; do 70%  = 3 body; do 50%  = 2 body; do 30% = 1 bod; pod 20% = 0 bodov);</w:t>
      </w:r>
    </w:p>
    <w:p>
      <w:pPr>
        <w:pStyle w:val="Odsekzoznamu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2. % podiel zapísaných žiakov do 1. ročníka k termínu 01.07.2014 </w:t>
      </w:r>
      <w:r>
        <w:rPr/>
        <w:t>(do 100% = 5 bodov; do 90%  = 4 body; do 70%  = 3 body; do 50%  = 2 body; do 30% = 1 bod; pod 20% = 0 bodov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3. % podiel prijatých žiakov do 1. ročníka (15.09.2014) vzhľadom na stanovený počet tried na predchádzajúci školský rok </w:t>
      </w:r>
      <w:r>
        <w:rPr/>
        <w:t>(do 100% = 5 bodov; do 90%  = 4 body; do 70%  = 3 body; do 50%  = 2 body; do 30% = 1 bod; pod 20% = 0 bodov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>4. % umiestnenia absolventov na VŠ v školskom roku 2013/2014</w:t>
      </w:r>
      <w:r>
        <w:rPr/>
        <w:t xml:space="preserve"> (100% = 5 bodov; 90% - 80% = 4 body; 70% - 60% = 3 body; 50% - 40% = 2 body; 30% - 20% = 1 bod; pod 20% = 0 bodov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II. PEDAGÓGOVIA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1. Odbornosť vyučovania </w:t>
      </w:r>
      <w:r>
        <w:rPr/>
        <w:t>(100% = 5 bodov; 95 – 99% = 4 body; 90 - 94% = 3 body; 85 – 89% = 2 body; 80 – 84% = 1 bod; 79%</w:t>
      </w:r>
      <w:r>
        <w:rPr>
          <w:b/>
        </w:rPr>
        <w:t xml:space="preserve"> -</w:t>
      </w:r>
      <w:r>
        <w:rPr/>
        <w:t xml:space="preserve"> 0% = 0 bodov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2. Spolupráca gymnázia so ZŠ alebo VŠ</w:t>
      </w:r>
      <w:r>
        <w:rPr/>
        <w:t xml:space="preserve"> (áno = 5 bodov; nie = 0 bodov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3. Publikačná činnosť -</w:t>
      </w:r>
      <w:r>
        <w:rPr/>
        <w:t xml:space="preserve"> vydanie učebnice, učebných textov (má = 5 bodov; nemá = 0 bodov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III. ŠKOLA – VYBAVENIE, VYUŽITIE KAPACITY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. Laboratóriá</w:t>
      </w:r>
      <w:r>
        <w:rPr/>
        <w:t xml:space="preserve"> (majú = 5 bodov; nemajú = 0 bodov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Kapacita gymnázia a jeho naplnenosť </w:t>
      </w:r>
      <w:r>
        <w:rPr/>
        <w:t>(100 – 90% = 5 bodov; 89 – 75% = 4 body; 74 – 60% = 3 body; 59 – 50% = 2 body; 49% - 40% = 1 bod; 39 – 0% =  0 bodov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3. Súčasti školy - školský internát a školská jedáleň </w:t>
      </w:r>
      <w:r>
        <w:rPr/>
        <w:t xml:space="preserve">(má internát = 2 body; nemá internát = 0; má jedáleň = 2 body; nemá jedáleň = 0 bodov; má výdajnú školskú jedáleň = 1 bod; nemá výdajnú školskú jedáleň = 0 bodov, </w:t>
      </w:r>
      <w:r>
        <w:rPr>
          <w:color w:val="00B050"/>
        </w:rPr>
        <w:t>má bazén = 1 b, má ŠKD = 2 b</w:t>
      </w:r>
      <w:r>
        <w:rPr/>
        <w:t>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B050"/>
          <w:u w:val="single"/>
        </w:rPr>
        <w:t xml:space="preserve">IV. </w:t>
      </w:r>
      <w:r>
        <w:rPr>
          <w:b/>
          <w:color w:val="00B050"/>
          <w:u w:val="single"/>
        </w:rPr>
        <w:t>NOVÉ KRITÉRIÁ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B050"/>
        </w:rPr>
        <w:t xml:space="preserve">1. počet žiakov v šk. roku 2015/16 </w:t>
      </w:r>
      <w:r>
        <w:rPr>
          <w:color w:val="00B050"/>
        </w:rPr>
        <w:t>(do 200 = 0 b, 201 – 400 = 2 b, 401 – 600 = 4 b, 601 a viac = 6 b)</w:t>
      </w:r>
    </w:p>
    <w:p>
      <w:pPr>
        <w:pStyle w:val="Normal"/>
        <w:numPr>
          <w:ilvl w:val="0"/>
          <w:numId w:val="0"/>
        </w:numPr>
        <w:outlineLvl w:val="0"/>
        <w:rPr>
          <w:color w:val="00B050"/>
        </w:rPr>
      </w:pPr>
      <w:r>
        <w:rPr>
          <w:color w:val="00B050"/>
        </w:rPr>
      </w:r>
    </w:p>
    <w:p>
      <w:pPr>
        <w:pStyle w:val="Normal"/>
        <w:rPr/>
      </w:pPr>
      <w:r>
        <w:rPr>
          <w:b/>
          <w:color w:val="00B050"/>
        </w:rPr>
        <w:t>2. pokles/nárast počtu žiakov 2015/16 v porovnaní s 2011/12 (</w:t>
      </w:r>
      <w:r>
        <w:rPr>
          <w:color w:val="00B050"/>
          <w:lang w:eastAsia="sk-SK"/>
        </w:rPr>
        <w:t>pokles o viac ako 10 % = 0 b,</w:t>
      </w:r>
      <w:r>
        <w:rPr>
          <w:color w:val="00B050"/>
        </w:rPr>
        <w:t xml:space="preserve"> </w:t>
      </w:r>
      <w:r>
        <w:rPr>
          <w:color w:val="00B050"/>
          <w:lang w:eastAsia="sk-SK"/>
        </w:rPr>
        <w:t>pokles do 10 % = 1 b, rovnaký stav (+/- 10 žiakov)= 3 b,</w:t>
      </w:r>
      <w:r>
        <w:rPr>
          <w:color w:val="00B050"/>
        </w:rPr>
        <w:t xml:space="preserve"> </w:t>
      </w:r>
      <w:r>
        <w:rPr>
          <w:color w:val="00B050"/>
          <w:lang w:eastAsia="sk-SK"/>
        </w:rPr>
        <w:t>nárast do 10 % = 4 b,</w:t>
      </w:r>
      <w:r>
        <w:rPr>
          <w:color w:val="00B050"/>
        </w:rPr>
        <w:t xml:space="preserve"> </w:t>
      </w:r>
      <w:r>
        <w:rPr>
          <w:color w:val="00B050"/>
          <w:lang w:eastAsia="sk-SK"/>
        </w:rPr>
        <w:t>nárast o viac ako 10 % = 6 b)</w:t>
      </w:r>
    </w:p>
    <w:p>
      <w:pPr>
        <w:pStyle w:val="Normal"/>
        <w:rPr>
          <w:color w:val="00B050"/>
          <w:lang w:eastAsia="sk-SK"/>
        </w:rPr>
      </w:pPr>
      <w:r>
        <w:rPr>
          <w:color w:val="00B050"/>
          <w:lang w:eastAsia="sk-SK"/>
        </w:rPr>
      </w:r>
    </w:p>
    <w:p>
      <w:pPr>
        <w:pStyle w:val="Normal"/>
        <w:rPr/>
      </w:pPr>
      <w:r>
        <w:rPr>
          <w:b/>
          <w:color w:val="00B050"/>
          <w:lang w:eastAsia="sk-SK"/>
        </w:rPr>
        <w:t>3. dofinancovanie bežných výdavkov za rok 2013 - mzdy a prevádzka</w:t>
      </w:r>
      <w:r>
        <w:rPr>
          <w:color w:val="00B050"/>
          <w:lang w:eastAsia="sk-SK"/>
        </w:rPr>
        <w:t xml:space="preserve"> (0,- = 6 bodov, do 10 000,- = 4 b, 10 000 - 50 000,- = 2 b, 50 000 - 100 000,- = 1 b, nad 100 000,- = 0 b)</w:t>
      </w:r>
    </w:p>
    <w:p>
      <w:pPr>
        <w:pStyle w:val="Normal"/>
        <w:rPr>
          <w:color w:val="00B050"/>
          <w:lang w:eastAsia="sk-SK"/>
        </w:rPr>
      </w:pPr>
      <w:r>
        <w:rPr>
          <w:color w:val="00B050"/>
          <w:lang w:eastAsia="sk-SK"/>
        </w:rPr>
      </w:r>
    </w:p>
    <w:p>
      <w:pPr>
        <w:pStyle w:val="Normal"/>
        <w:rPr/>
      </w:pPr>
      <w:r>
        <w:rPr>
          <w:b/>
          <w:color w:val="00B050"/>
          <w:lang w:eastAsia="sk-SK"/>
        </w:rPr>
        <w:t xml:space="preserve">4. dofinancovanie bežných výdavkov za rok 2014 - mzdy a prevádzka </w:t>
      </w:r>
      <w:r>
        <w:rPr>
          <w:color w:val="00B050"/>
          <w:lang w:eastAsia="sk-SK"/>
        </w:rPr>
        <w:t>(0,- = 6 bodov, do 10 000,- = 4 b, 10 000 - 50 000,- = 2 b, 50 000 - 100 000,- = 1 b, nad 100 000,- = 0 b)</w:t>
      </w:r>
    </w:p>
    <w:p>
      <w:pPr>
        <w:pStyle w:val="Normal"/>
        <w:rPr>
          <w:color w:val="00B050"/>
          <w:lang w:eastAsia="sk-SK"/>
        </w:rPr>
      </w:pPr>
      <w:r>
        <w:rPr>
          <w:color w:val="00B050"/>
          <w:lang w:eastAsia="sk-SK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B050"/>
          <w:u w:val="single"/>
          <w:lang w:eastAsia="sk-SK"/>
        </w:rPr>
      </w:pPr>
      <w:r>
        <w:rPr>
          <w:b/>
          <w:color w:val="00B050"/>
          <w:u w:val="single"/>
          <w:lang w:eastAsia="sk-SK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oznámka: Nové kritériá sú označené zelenou farbou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38:00Z</dcterms:created>
  <dc:creator>jskolova</dc:creator>
  <dc:description/>
  <dc:language>en-US</dc:language>
  <cp:lastModifiedBy>Oľga Zaťková</cp:lastModifiedBy>
  <cp:lastPrinted>2015-09-28T14:33:00Z</cp:lastPrinted>
  <dcterms:modified xsi:type="dcterms:W3CDTF">2015-11-26T09:38:00Z</dcterms:modified>
  <cp:revision>2</cp:revision>
  <dc:subject/>
  <dc:title/>
</cp:coreProperties>
</file>